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17 octobre 2017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20 /CPS WF/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report contrôle de visi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uite à la lettre référencé n°98/CPSWF/2017 du 29 septembre 2017 d’un contrôle de visites  à l’</w:t>
      </w:r>
      <w:r>
        <w:rPr>
          <w:b/>
        </w:rPr>
        <w:t>IOM AGENCE DE WALLIS ET FUTUNA (AFD</w:t>
      </w:r>
      <w:r>
        <w:rPr/>
        <w:t xml:space="preserve">), l’informant de mon passage le 25 octobre 2017, j’ai reçu un email d’un agent des ressources humaines Madame </w:t>
      </w:r>
      <w:r>
        <w:rPr>
          <w:b/>
        </w:rPr>
        <w:t>HEAFALA Malia-Fatima</w:t>
      </w:r>
      <w:r>
        <w:rPr/>
        <w:t xml:space="preserve"> le 16 octobre 2017, m’indiquant que le responsable ne pourra pas me recevoir jusqu’au 06 novembre inclus car il est hors du Territoir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insi, Elle m’a demandé si je peux reporter cette rencontre à une date ultérieu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e ce fait, je leur donne rendez-vous au 08 novembre 20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’agréer, Monsieur,  mes 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1:36:00Z</dcterms:created>
  <dc:creator>DIRECTEUR</dc:creator>
  <dc:description/>
  <dc:language>en-US</dc:language>
  <cp:lastModifiedBy>controle1</cp:lastModifiedBy>
  <cp:lastPrinted>2017-09-13T14:59:00Z</cp:lastPrinted>
  <dcterms:modified xsi:type="dcterms:W3CDTF">2017-10-17T01:36:00Z</dcterms:modified>
  <cp:revision>3</cp:revision>
  <dc:subject/>
  <dc:title>N° 103/CLR/CCPF/2008</dc:title>
</cp:coreProperties>
</file>